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tto, confermato e sottoscritto.</w:t>
      </w:r>
    </w:p>
    <w:p>
      <w:pPr>
        <w:pStyle w:val="Normal"/>
        <w:rPr/>
      </w:pPr>
      <w:r>
        <w:rPr/>
        <w:t>Del che si è redatto il presente verbale che viene così sottoscritto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IL  PRESIDENTE  </w:t>
        <w:tab/>
        <w:tab/>
        <w:tab/>
        <w:t xml:space="preserve">                                             IL COORDINATORE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Domenico Giannandrea              </w:t>
        <w:tab/>
        <w:tab/>
        <w:t xml:space="preserve">                               Dr.ssa Giulia Lacitignola</w:t>
      </w:r>
    </w:p>
    <w:p>
      <w:pPr>
        <w:pStyle w:val="Normal"/>
        <w:rPr/>
      </w:pPr>
      <w:r>
        <w:rPr/>
        <w:t>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Segretario Generale, visti gli atti di ufficio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TTES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</w:t>
        <w:tab/>
        <w:t>che la presente deliberazione viene affissa all’albo Pretorio dal _____________ al _____________</w:t>
      </w:r>
    </w:p>
    <w:p>
      <w:pPr>
        <w:pStyle w:val="Normal"/>
        <w:rPr/>
      </w:pPr>
      <w:r>
        <w:rPr/>
        <w:t xml:space="preserve"> </w:t>
      </w:r>
      <w:r>
        <w:rPr/>
        <w:tab/>
        <w:t>per 15 giorni consecutivi ai sensi e per gli effetti del 1° comma, dell’art. 124 del D. Lgs. 18 Agosto</w:t>
      </w:r>
    </w:p>
    <w:p>
      <w:pPr>
        <w:pStyle w:val="Normal"/>
        <w:ind w:firstLine="708"/>
        <w:rPr/>
      </w:pPr>
      <w:r>
        <w:rPr/>
        <w:t>2000, n°267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ignano, lì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</w:t>
      </w:r>
      <w:r>
        <w:rPr>
          <w:b/>
        </w:rPr>
        <w:t>Il  Segretario Generale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</w:t>
      </w:r>
      <w:r>
        <w:rPr>
          <w:b/>
        </w:rPr>
        <w:t>Avv. Giuseppe Salvatore Alemann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Segretario Generale, visti gli atti di ufficio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TTES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che la presente delibera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X</w:t>
      </w:r>
      <w:r>
        <w:rPr>
          <w:b/>
        </w:rPr>
        <w:tab/>
      </w:r>
      <w:r>
        <w:rPr/>
        <w:t>è stata dichiarata immediatamente eseguibile (art.134, comma 4, D.Lgs. 267/200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O</w:t>
      </w:r>
      <w:r>
        <w:rPr/>
        <w:tab/>
        <w:t>è divenuta esecutiva il ______________decorsi 10 giorni dalla pubblicazione (art.134, comma 3°,</w:t>
      </w:r>
    </w:p>
    <w:p>
      <w:pPr>
        <w:pStyle w:val="Normal"/>
        <w:rPr/>
      </w:pPr>
      <w:r>
        <w:rPr/>
        <w:t xml:space="preserve">            </w:t>
      </w:r>
      <w:r>
        <w:rPr/>
        <w:t>D. Lgs.267/20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tignano, lì </w:t>
        <w:tab/>
        <w:tab/>
        <w:tab/>
        <w:tab/>
        <w:tab/>
        <w:tab/>
        <w:tab/>
        <w:t xml:space="preserve">     </w:t>
      </w:r>
      <w:r>
        <w:rPr>
          <w:b/>
        </w:rPr>
        <w:t>IL  SEGRETARIO GENERAL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Avv. Giuseppe Salvatore Alemanno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</w:t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Comic Sans MS" w:hAnsi="Comic Sans MS" w:cs="Comic Sans MS"/>
          <w:b/>
          <w:b/>
          <w:i/>
          <w:i/>
          <w:color w:val="0000FF"/>
          <w:sz w:val="1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32170" cy="14408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2080" cy="1440720"/>
                          <a:chOff x="0" y="0"/>
                          <a:chExt cx="5932080" cy="1440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440" y="0"/>
                            <a:ext cx="5931000" cy="144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3200"/>
                            <a:ext cx="94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" y="1033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00" y="1033200"/>
                            <a:ext cx="102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1033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160" y="1033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00" y="1033200"/>
                            <a:ext cx="63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1033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520" y="103320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0480" y="1033200"/>
                            <a:ext cx="94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5880" y="1033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1033200"/>
                            <a:ext cx="102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800" y="1033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640" y="1033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1033200"/>
                            <a:ext cx="63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1033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720" y="103320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5360" y="1033200"/>
                            <a:ext cx="94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040" y="1033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9880" y="1033200"/>
                            <a:ext cx="102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0680" y="1033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0520" y="1033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360" y="1033200"/>
                            <a:ext cx="63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7560" y="1033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8840" y="103320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720" y="1033200"/>
                            <a:ext cx="94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7400" y="1033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7240" y="1033200"/>
                            <a:ext cx="102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8400" y="1033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8240" y="1033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8080" y="1033200"/>
                            <a:ext cx="63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4920" y="1033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03320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4320" y="1033200"/>
                            <a:ext cx="94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9360" y="1033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8480" y="1033200"/>
                            <a:ext cx="102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9640" y="1033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9480" y="1033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040" y="1033200"/>
                            <a:ext cx="63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7240" y="1033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440" y="103320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4280" y="1033200"/>
                            <a:ext cx="864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9960" y="1033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6560" y="103320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2120" y="1033200"/>
                            <a:ext cx="864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7440" y="1033200"/>
                            <a:ext cx="864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1230120"/>
                            <a:ext cx="864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80" y="123012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720" y="123012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4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7360" y="1230120"/>
                            <a:ext cx="864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123012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264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230120"/>
                            <a:ext cx="63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3320" y="1230120"/>
                            <a:ext cx="558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804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1230120"/>
                            <a:ext cx="63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23012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23012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812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080" y="1230120"/>
                            <a:ext cx="94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48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320" y="1230120"/>
                            <a:ext cx="558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1160" y="123012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040" y="1230120"/>
                            <a:ext cx="63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123012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560" y="123012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044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028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12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2720" y="1230120"/>
                            <a:ext cx="102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3880" y="1230120"/>
                            <a:ext cx="558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9520" y="123012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9120" y="123012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7640" y="1230120"/>
                            <a:ext cx="63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123012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532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520" y="1230120"/>
                            <a:ext cx="63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36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6200" y="1230120"/>
                            <a:ext cx="558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1840" y="123012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72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056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024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8240" y="1230120"/>
                            <a:ext cx="94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328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120" y="1230120"/>
                            <a:ext cx="63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5040" y="123012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40" y="114480"/>
                            <a:ext cx="818640" cy="91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29960" y="0"/>
                            <a:ext cx="941760" cy="102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72960" y="114480"/>
                            <a:ext cx="780480" cy="91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116240" y="0"/>
                            <a:ext cx="789840" cy="102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144760" y="343080"/>
                            <a:ext cx="688320" cy="45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201840" y="0"/>
                            <a:ext cx="808920" cy="92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1pt;height:113.45pt" coordorigin="0,0" coordsize="9342,2269">
                <v:rect id="shape_0" stroked="f" o:allowincell="f" style="position:absolute;left:2;top:0;width:9339;height:22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627;width:14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;top:162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;top:1627;width:16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;top:162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;top:162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;top:1627;width:99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;top:162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7;top:1627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6;top:1627;width:14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6;top:162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5;top:1627;width:16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4;top:162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4;top:162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4;top:1627;width:99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8;top:162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4;top:1627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3;top:1627;width:14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2;top:162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2;top:1627;width:16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1;top:162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1;top:162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1;top:1627;width:99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4;top:162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6;top:1627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7;top:1627;width:14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6;top:162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6;top:1627;width:16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5;top:162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5;top:162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5;top:1627;width:99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8;top:162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9;top:1627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8;top:1627;width:14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8;top:162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7;top:1627;width:16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6;top:162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6;top:162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7;top:1627;width:99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0;top:162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1;top:1627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2;top:1627;width:13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7;top:162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2;top:1627;width:12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4;top:1627;width:13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8;top:1627;width:13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;top:1937;width:13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;top:1937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;top:1937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4;top:1937;width:13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0;top:1937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1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1;top:1937;width:99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7;top:1937;width:87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3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3;top:1937;width:99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0;top:1937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3;top:1937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4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9;top:1937;width:14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9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9;top:1937;width:87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1;top:1937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2;top:1937;width:99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9;top:1937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2;top:1937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3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3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3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5;top:1937;width:16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4;top:1937;width:87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0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2;top:1937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4;top:1937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5;top:1937;width:99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2;top:1937;width:12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7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7;top:1937;width:99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3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3;top:1937;width:87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1;top:1937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2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2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2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2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9;top:1937;width:14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9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9;top:1937;width:99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6;top:1937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;top:180;width:1288;height:144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622;top:0;width:1482;height:1606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422;top:180;width:1228;height:1441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482;top:0;width:1243;height:1606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8102;top:540;width:1083;height:70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042;top:0;width:1273;height:1456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jc w:val="center"/>
        <w:rPr>
          <w:rFonts w:ascii="Comic Sans MS" w:hAnsi="Comic Sans MS" w:cs="Comic Sans MS"/>
          <w:b/>
          <w:b/>
          <w:i/>
          <w:i/>
          <w:color w:val="0000FF"/>
          <w:sz w:val="28"/>
        </w:rPr>
      </w:pPr>
      <w:r>
        <w:rPr>
          <w:rFonts w:cs="Comic Sans MS" w:ascii="Comic Sans MS" w:hAnsi="Comic Sans MS"/>
          <w:b/>
          <w:i/>
          <w:color w:val="0000FF"/>
          <w:sz w:val="28"/>
        </w:rPr>
      </w:r>
    </w:p>
    <w:p>
      <w:pPr>
        <w:pStyle w:val="Header"/>
        <w:jc w:val="center"/>
        <w:rPr/>
      </w:pPr>
      <w:r>
        <w:rPr>
          <w:rFonts w:cs="Comic Sans MS" w:ascii="Comic Sans MS" w:hAnsi="Comic Sans MS"/>
          <w:b/>
          <w:i/>
          <w:color w:val="0000FF"/>
          <w:sz w:val="28"/>
        </w:rPr>
        <w:t>Ambito Territoriale di Putignano</w:t>
      </w:r>
      <w:r>
        <w:rPr>
          <w:rFonts w:cs="Comic Sans MS" w:ascii="Comic Sans MS" w:hAnsi="Comic Sans MS"/>
          <w:b/>
          <w:color w:val="0000FF"/>
        </w:rPr>
        <w:t xml:space="preserve"> </w:t>
      </w:r>
    </w:p>
    <w:p>
      <w:pPr>
        <w:pStyle w:val="Head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0000FF"/>
        </w:rPr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>ORIGINALE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DELIBERAZIONE DEL COORDINAMENTO ISTITUZIONA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LIBERA N.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L 27.02.2015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OGGETTO: </w:t>
      </w:r>
      <w:r>
        <w:rPr>
          <w:rFonts w:cs="Times New Roman" w:ascii="Times New Roman" w:hAnsi="Times New Roman"/>
          <w:b/>
          <w:sz w:val="28"/>
          <w:szCs w:val="28"/>
        </w:rPr>
        <w:t>APPROVAZIONE SCHEDE DI RENDICONTAZIONE ECONOMICO - FINANZIARIA ANNO 2014.  P.S. DI Z. TRIENNIO 2014-2016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L’anno duemilaquindici</w:t>
      </w:r>
      <w:r>
        <w:rPr>
          <w:b/>
        </w:rPr>
        <w:t xml:space="preserve"> </w:t>
      </w:r>
      <w:r>
        <w:rPr/>
        <w:t>addì ventisette del mese di febbraio alle ore 17.30 presso la sede dell’Ufficio di Piano in Putignano, si è riunito il Coordinamento Istituzionale con l’intervento dei Sigg.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Cognome e nome</w:t>
        <w:tab/>
        <w:tab/>
        <w:tab/>
        <w:tab/>
        <w:tab/>
        <w:t>Carica</w:t>
        <w:tab/>
        <w:tab/>
        <w:tab/>
        <w:tab/>
        <w:t>Presente</w:t>
      </w:r>
    </w:p>
    <w:p>
      <w:pPr>
        <w:pStyle w:val="Normal"/>
        <w:rPr/>
      </w:pPr>
      <w:r>
        <w:rPr/>
        <w:t>GIANNANDREA Domenico</w:t>
        <w:tab/>
        <w:t xml:space="preserve">                    SINDACO </w:t>
      </w:r>
      <w:r>
        <w:rPr>
          <w:b/>
        </w:rPr>
        <w:t xml:space="preserve">- </w:t>
      </w:r>
      <w:r>
        <w:rPr/>
        <w:t xml:space="preserve">PRESIDENTE  </w:t>
        <w:tab/>
        <w:t xml:space="preserve">                  SI</w:t>
      </w:r>
    </w:p>
    <w:p>
      <w:pPr>
        <w:pStyle w:val="Normal"/>
        <w:rPr/>
      </w:pPr>
      <w:r>
        <w:rPr/>
        <w:t>LONGO Michele                                                                   SINDACO</w:t>
        <w:tab/>
        <w:tab/>
        <w:tab/>
        <w:t xml:space="preserve">      SI</w:t>
      </w:r>
    </w:p>
    <w:p>
      <w:pPr>
        <w:pStyle w:val="Normal"/>
        <w:rPr/>
      </w:pPr>
      <w:r>
        <w:rPr/>
        <w:t xml:space="preserve">NISI Domenico  </w:t>
        <w:tab/>
        <w:tab/>
        <w:tab/>
        <w:tab/>
        <w:tab/>
        <w:tab/>
        <w:t>SINDACO</w:t>
        <w:tab/>
        <w:tab/>
        <w:t xml:space="preserve">                  SI</w:t>
      </w:r>
    </w:p>
    <w:p>
      <w:pPr>
        <w:pStyle w:val="Normal"/>
        <w:rPr/>
      </w:pPr>
      <w:r>
        <w:rPr/>
        <w:t>SCATIGNA Tommaso</w:t>
        <w:tab/>
        <w:tab/>
        <w:t xml:space="preserve">      </w:t>
        <w:tab/>
        <w:t xml:space="preserve">                        SINDACO                                   SI</w:t>
      </w:r>
    </w:p>
    <w:p>
      <w:pPr>
        <w:pStyle w:val="Normal"/>
        <w:rPr/>
      </w:pPr>
      <w:r>
        <w:rPr/>
        <w:t>ROMANAZZI Giovanni                                               ASSESSORE S.S.                               SI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l Presidente Domenico Giannandrea, Sindaco del Comune di Putignano, capofila, riconosciuta legale l’adunanza costituita dai cinque Comuni, sottoscrittori, in data 11/12/2013, di apposita Convenzione rep. N. 167, dichiara aperta la sedut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ste il Coordinatore  Dr.ssa Giulia Lacitign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cols w:num="2" w:space="9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  <w:b/>
    </w:rPr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b/>
      <w:bCs/>
      <w:sz w:val="28"/>
      <w:szCs w:val="28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i/>
      <w:iCs/>
      <w:sz w:val="28"/>
      <w:szCs w:val="28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Titolo3Carattere">
    <w:name w:val="Titolo 3 Carattere"/>
    <w:basedOn w:val="Carpredefinitoparagrafo"/>
    <w:qFormat/>
    <w:rPr>
      <w:b/>
      <w:bCs/>
      <w:i/>
      <w:iCs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2:01:00Z</dcterms:created>
  <dc:creator>GLaruccia</dc:creator>
  <dc:description/>
  <cp:keywords/>
  <dc:language>en-US</dc:language>
  <cp:lastModifiedBy> </cp:lastModifiedBy>
  <cp:lastPrinted>2014-11-05T08:18:00Z</cp:lastPrinted>
  <dcterms:modified xsi:type="dcterms:W3CDTF">2015-03-16T08:49:00Z</dcterms:modified>
  <cp:revision>179</cp:revision>
  <dc:subject/>
  <dc:title>              </dc:title>
</cp:coreProperties>
</file>